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SCA 2.0 Stakeholder Trainin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y 2, Session 5: CMM Analysis Exerci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rcise Guid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pBdr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cus of Exercise: </w:t>
      </w:r>
      <w:r>
        <w:rPr>
          <w:rFonts w:cs="Arial" w:ascii="Arial" w:hAnsi="Arial"/>
          <w:sz w:val="20"/>
          <w:szCs w:val="20"/>
        </w:rPr>
        <w:t>Analyze CMM warehousing and storage data for a specific function or level, generate draft findings, using one operational and one strategic function as examp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upplies Needed: </w:t>
      </w:r>
      <w:r>
        <w:rPr>
          <w:rFonts w:cs="Arial" w:ascii="Arial" w:hAnsi="Arial"/>
          <w:sz w:val="20"/>
          <w:szCs w:val="20"/>
        </w:rPr>
        <w:t>Flipchar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upport Materials: </w:t>
      </w:r>
      <w:r>
        <w:rPr>
          <w:rFonts w:cs="Arial" w:ascii="Arial" w:hAnsi="Arial"/>
          <w:sz w:val="20"/>
          <w:szCs w:val="20"/>
        </w:rPr>
        <w:t xml:space="preserve">CMM output handout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timated Time: </w:t>
      </w:r>
      <w:r>
        <w:rPr>
          <w:rFonts w:cs="Arial" w:ascii="Arial" w:hAnsi="Arial"/>
          <w:sz w:val="20"/>
          <w:szCs w:val="20"/>
        </w:rPr>
        <w:t>30 minut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ainer Notes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oups for this exercise will be constrained to each table of trainees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view the key goals of the task with all trainees: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 familiarity with the type of data outputs automated by worksheets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tice interpreting CMM outpu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Briefly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the four maturity categories in the capability maturity model and what they mean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Introduce participants to the data outputs automated by the analysis template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hboard, summary tables (maturity scores and % of basic capabilities in place), descriptive questions, and question-by-question result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Explain the “% of facilities by type” interpretation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 out that not all questions are applicable for all facility typ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k each table to review the handouts provided and work as a team to interpret the CMM findings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“Consider” slide while groups brainstorm and discuss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 any basic capabilities missing? 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any surprising capabilities present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re stark contrasts across levels of the system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recommendations might you make to policy makers, given this data? </w:t>
        <w:br/>
        <w:t>(e.g. “low-hanging fruit” for improvement, crucial risks, dissemination strategies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dditional context would be helpful for understanding this data?  What hypotheses does it suggest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other information may help triangulate / supplement findings? (Hint: KPI data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 each table approximately 15 minutes to put together their thoughts in response to the prompts above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ng the group back together. Ask one or two tables to present their thoughts to the full group. (15 min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ow for some discussion – Who had different or additional insights?  How did findings point to similar or different recommendations?  What additional information would be helpful to triangulate conclusions?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exercis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sure to emphasize that CMM data is part of the picture of what is happening in a supply chain and that KPI data combined with CMM is what provides the best context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briefly the different levels of maturity and the way the stacked bars work and what they mean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Calibri" w:cs="Calibri"/>
      <w:color w:val="000000"/>
      <w:sz w:val="56"/>
      <w:szCs w:val="5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/>
      <w:spacing w:lineRule="auto" w:line="240" w:before="0" w:after="0"/>
      <w:contextualSpacing/>
    </w:pPr>
    <w:rPr>
      <w:rFonts w:ascii="Calibri" w:hAnsi="Calibri" w:eastAsia="Calibri" w:cs="Calibri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21:14:00Z</dcterms:created>
  <dc:creator>Kelly Earp</dc:creator>
  <dc:description/>
  <cp:keywords/>
  <dc:language>en-US</dc:language>
  <cp:lastModifiedBy>Laura Bosco</cp:lastModifiedBy>
  <cp:lastPrinted>2018-12-21T00:06:00Z</cp:lastPrinted>
  <dcterms:modified xsi:type="dcterms:W3CDTF">2019-11-01T2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Project Document Type">
    <vt:lpwstr/>
  </property>
  <property fmtid="{D5CDD505-2E9C-101B-9397-08002B2CF9AE}" pid="4" name="TaxCatchAll">
    <vt:lpwstr/>
  </property>
  <property fmtid="{D5CDD505-2E9C-101B-9397-08002B2CF9AE}" pid="5" name="hbf0c10381aa4bd59932b5b7da857fed">
    <vt:lpwstr/>
  </property>
  <property fmtid="{D5CDD505-2E9C-101B-9397-08002B2CF9AE}" pid="6" name="lcf76f155ced4ddcb4097134ff3c332f">
    <vt:lpwstr/>
  </property>
</Properties>
</file>